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9"/>
        <w:gridCol w:w="6346"/>
      </w:tblGrid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к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ив предмет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ед/Одељењ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я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јединиц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Поработаем над текстом – Кто  что  говорит? -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ивање, вежбања</w:t>
            </w:r>
          </w:p>
        </w:tc>
      </w:tr>
      <w:tr>
        <w:trPr>
          <w:trHeight w:val="215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љеви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реба усвојених  граматичких  и језичких  јединица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ик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а повезују језичка знања у целину и самостално примењују граматичка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корелацији с матерњим језико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на употреба обрађених  наставних  једин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најучесталијим синтагмама свакодневног говора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, ученик ће бити у стању да правилно употребљава усвојене  синтагме; саставља краће дијалоге по датом моделу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шњава, показује и даје упутства за израду лексичко-граматичких задатака из уџбеника, поставља питања подстичући ученике на уочавање корелације са српским језиком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ју сличности и разлике у односу на српски језик, одговарају на питања самостално доносећи закључке и израђујући задатке</w:t>
            </w:r>
          </w:p>
        </w:tc>
      </w:tr>
      <w:tr>
        <w:trPr>
          <w:trHeight w:val="17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>5. Решавање проблема; 6. Сарадња; 7. Одговорно учешће у демократском друштву;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 облици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е метод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, демонстративн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средств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радна свеска, табл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извођења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1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3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5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8039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18"/>
                              <w:gridCol w:w="7922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ставник објашњава седми задатак, а  онда  ученици  слушају  говоре  ко  је  шта  рекао (израда седмог  задатка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Израда седмог задатка (послушајте  још  једном  и  упишите  реч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ослушайте ещё раз и впишит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Я р а б о́ т а ю в к о́ с м о с е ! В 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на́ете, что э́то тако́е? Я всегда́ хоте́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име́ть ................... профе́ссию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каскадёр*, президе́нт, астроно́м. И 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................... то, что иска́л: у меня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рабо́та ..................., как у каскадёра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арпла́та у меня́ ................... ка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у президе́нта, и я зна́ю о ко́смос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 ..................., чем астроно́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Коне́чно, я хочу́ ................... гуля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а све́жем во́здухе и ................... 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людьми́. Ничего́, у меня́ бу́дет вре́мя 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е́нсии. А пе́нсия у нас, космона́вто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Я рабо́таю в о́фисе в небольшо́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компа́нии. Я люблю́ рабо́тать 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..................., и пото́м 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ужны́ де́ньги. Я чита́ла объявле́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а ра́зных са́йтах и нашла́ э́ту рабо́т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................... здесь не о́чень нра́витс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рабо́та ску́чная, ................... сиде́ть 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о́фисе с утра́ до ве́чера, 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больша́я, а нача́льник — тира́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Я хочу́ мно́го .................. 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араба́тывать бо́льше 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Мне нра́вится профе́ссия актри́с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Мо́жет быть, у меня́ ещё есть шанс?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У меня́ .................. рабо́та. Иногда́ лю́ди ду́мают, что моя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рабо́та несерьёзная. Я игра́ю на гита́ре на у́лице: 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блюз, .................. популя́рные мело́дии. В плоху́ю пого́ду рабо́та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тру́дно, но в хоро́шие дни на у́лице гуля́ет мно́го .................. . Они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 удово́льствием меня́ слу́шают, и я .................. зараба́тыва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Коне́чно, хорошо́ игра́ть в профессиона́льной гру́ппе, но, 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.................. стороны́, сейча́с я свобо́дный челове́к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Расскажите о вашей будущей профессии. Какие в ней плюсы и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минусы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ома напишите 5 плюсов и 5 минусов своей будуще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>Домаћи задата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писати  5  плусева  и  5  минуса  ваше  будуће  професиј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841.9pt;mso-wrap-distance-left:0pt;mso-wrap-distance-right:0pt;mso-wrap-distance-top:0pt;mso-wrap-distance-bottom:0pt;margin-top:-72pt;mso-position-vertical:top;mso-position-vertical-relative:margin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18"/>
                        <w:gridCol w:w="7922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објашњава седми задатак, а  онда  ученици  слушају  говоре  ко  је  шта  рекао (израда седмог  задатка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зрада седмог задатка (послушајте  још  једном  и  упишите  реч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</w:t>
                            </w: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ослушайте ещё раз и впишите сло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Я р а б о́ т а ю в к о́ с м о с е ! В 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зна́ете, что э́то тако́е? Я всегда́ хоте́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ме́ть ................... профе́ссию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каскадёр*, президе́нт, астроно́м. И 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................... то, что иска́л: у меня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рабо́та ..................., как у каскадёр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зарпла́та у меня́ ................... к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у президе́нта, и я зна́ю о ко́смос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 ..................., чем астроно́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Коне́чно, я хочу́ ................... гуля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 све́жем во́здухе и ................... 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людьми́. Ничего́, у меня́ бу́дет вре́мя 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е́нсии. А пе́нсия у нас, космона́вто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Я рабо́таю в о́фисе в небольшо́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компа́нии. Я люблю́ рабо́тать 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..................., и пото́м 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ужны́ де́ньги. Я чита́ла объявле́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 ра́зных са́йтах и нашла́ э́ту рабо́т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................... здесь не о́чень нра́витс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рабо́та ску́чная, ................... сиде́ть 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о́фисе с утра́ до ве́чера, 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больша́я, а нача́льник — тира́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Я хочу́ мно́го .................. 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зараба́тывать бо́льше 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Мне нра́вится профе́ссия актри́с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Мо́жет быть, у меня́ ещё есть шанс?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У меня́ .................. рабо́та. Иногда́ лю́ди ду́мают, что моя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рабо́та несерьёзная. Я игра́ю на гита́ре на у́лице: 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блюз, .................. популя́рные мело́дии. В плоху́ю пого́ду рабо́та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тру́дно, но в хоро́шие дни на у́лице гуля́ет мно́го .................. . Они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 удово́льствием меня́ слу́шают, и я .................. зараба́тыва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Коне́чно, хорошо́ игра́ть в профессиона́льной гру́ппе, но, 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.................. стороны́, сейча́с я свобо́дный челове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Расскажите о вашей будущей профессии. Какие в ней плюсы и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минусы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Дома напишите 5 плюсов и 5 минусов своей будущей работ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писати  5  плусева  и  5  минуса  ваше  будуће  професиј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3" w:leader="underscore"/>
        </w:tabs>
        <w:spacing w:lineRule="exact" w:line="400" w:before="6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20:04:00Z</dcterms:created>
  <dc:creator>Arijana Trajkovic</dc:creator>
  <dc:description/>
  <dc:language>en-US</dc:language>
  <cp:lastModifiedBy>Arijana Trajkovic</cp:lastModifiedBy>
  <dcterms:modified xsi:type="dcterms:W3CDTF">2025-10-11T20:17:00Z</dcterms:modified>
  <cp:revision>9</cp:revision>
  <dc:subject/>
  <dc:title/>
</cp:coreProperties>
</file>